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RORS 308 / Politehnica University Timisoara  / 5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Politehnica University Timisoara, Mechanical Faculty M. Viteazul Bv. No. 1 room 109, 300222 – Timisoa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09:00Z</dcterms:created>
  <dc:creator>ENGSTROM</dc:creator>
  <dc:description/>
  <dc:language>en-US</dc:language>
  <cp:lastModifiedBy>wv1</cp:lastModifiedBy>
  <cp:lastPrinted>2015-12-03T10:09:00Z</cp:lastPrinted>
  <dcterms:modified xsi:type="dcterms:W3CDTF">2019-11-05T06:09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